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97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Фонд оценочных средств по учебному предмету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Русский язык»</w:t>
      </w:r>
    </w:p>
    <w:p>
      <w:pPr>
        <w:pStyle w:val="Normal"/>
        <w:widowControl w:val="false"/>
        <w:spacing w:lineRule="atLeast" w:line="23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tLeast" w:line="23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КОНТРОЛЬНЫЙ ДИКТАНТ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вуки.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мальчика усадили, он как будто несколько успокоился. Несмотря на странное ощущение, переполнившее все его существо, он все же стал различать отдельные звуки. Темные ласковые волны неслись по – прежнему неудержимо, и ему казалось, что они проникают внутрь его тела. Но теперь они приносили с собой то яркую трель жаворонка, то тихий шелест распустившейся березки, то чуть слышные всплески реки. Ласточка свистела легким крылом, описывая невдалеке причудливые круги, звенели мошки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мальчик не мог схватить этих в их целом, не мог соединить их. Они как будто падали, проникая в темную головку, то тихие, неясные, то громкие, яркие, оглушающие. По временам они толпились одновременно, неприятно смешиваясь в непонятную дисгармонию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етер с поля все свистел в уши, и мальчику казалось, что волны бегут быстрее и их рокот застилает все остальные звуки. И по мере того, как звуки тускнели, в грудь мальчика вливалось ощущение какой – то щекочущей истомы. Лицо подергивалось ритмически пробегавшими по нему переливами; глаза то закрывались, то открывались опять, брови тревожно двигались, и во всех чертах пробивался вопрос, тяжелое усилие мысли и воображения. Не окрепшее еще и переполненное новыми ощущениями сознание начинало изнемогать: оно еще боролось с нахлынувшими со всех сторон впечатлениями, стремясь устоять среди них, слить их в одно целое и таким образом овладеть ими, победить их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задача была не по силам темному мозгу ребенка, которому недоставало для этой работы зрительных представлений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ьчик тихо застонал и откинулся назад на траву. Мать быстро повернулась к нему и тоже вскрикнула; он лежал на траве в глубоком обмороке. (245 слов) (По В.Г.Короленко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: Синтаксический разбор одного из СПП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диктан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мор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лёгким дуновением знойного ветра море вздрагивало и, покрываясь мелкой рябью, ослепительно ярко отражавшей солнце, улыбалось голубому небу тысячами серебряных улыбок. В пространстве между морем и небом носился плеск волн, взбегавших на пологий берег песчаной косы. Всё было полно живой радости: звук и блеск солнца, ветер и солёный аромат воды, жаркий воздух и жёлтый песок. Узкая, длинная коса, вонзаясь острым шпилем в безграничную пустыню играющей солнцем воды, терялась где-то вдали, где знойная мгла скрывала землю. Багры, вёсла, корзины и бочки беспорядочно валялись на косе. В этот день даже чайки истомлены зноем. Они сидят рядами на песке, раскрыв клювы и опустив крылья, или же лениво качаются на волнах. Когда солнце начало спускаться в море, неугомонные волны то играли весело и шумно, то мечтательно-ласково плескались о берег. Сквозь их шум на берег долетали не то вздохи, не то тихие, ласково зовущие крики. Солнце садилось, и на жёлтом горячем песке лежал розоватый отблеск его лучей. И жалкие кусты ив, и перламутровые облака, и волны, взбегавшие на берег, - всё готовилось к ночному покою. Одинокий, точно заблудившийся в тёмной дали моря, огонь костра то ярко вспыхивал, то угасал, как бы изнемогая. Вокруг было только безмерное, торжественное море, посеребрённое луной, и синее, усеянное звёздами неб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ое задани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Морфемный разбор слов: натолкнувшись,вырастающи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Морфологический разбор слов: вырастающий, подёрнуто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очный диктант по теме: Знаки препинания при однородных членах.</w:t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Знойным грозовым летом (Однородные члены предложени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устал от пыльного московского лета, работы в жарком, душном офисе и составления документов о купле-продаже недвижимости. Но в Москву нежданно-негаданно нагрянул мой приятель Борис и предложил мне съездить погостить в его новом, недавно построенном загородном доме. Борис художник, и довольно известный художник. Не без труда я получил внеочередной недельный отпуск и вместе с Борисом на его комфортабельном, серебристого цвета автомобиле отправился за город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м Бориса оказался трёхэтажным кирпичным коттеджем с необычными, странными башенками. Живописный, хотя и небольшой сад был окружён высоким деревянным забором. Мне очень понравились ровные, выложенные плиткой дорожки, аккуратно подстриженные зелёные газоны, клумбы с белыми, жёлтыми, красными, фиолетовыми анютиными глазками — словом, всё увиденно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ень моего приезда мы с Борисом посидели, поговорили о том о сём и рассказали друг другу о своем житье-бытье. Я думал, что мы будем вместе не только завтракать, или обедать, или ужинать, но и собирать грибы-ягоды и гулять, купаться и загорать. Однако Борис должен был готовиться к выставке и собирался и день и ночь работать над своей новой картиной. Утром я отправился гулять один и увидел посёлок, и окрестные поля, и лес, и речку. Внезапно солнце закрыли чёрные грозовые тучи. Всё: и трава, и деревья, и кусты — стало тёмным. Подул ветер, сильный, ледяной, порывистый. Начался холодный проливной дожд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меня не было с собой ни зонта, ни куртки. Да в такой ливень непромокаемый плащ и тот бы не помог. Поэтому я решил переждать дождь под раскидистым, хотя и невысоким дубо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после дождя я сообразил, что не спросил у Бориса ни названия улицы, ни номера его дома. И смех и грех: все коттеджи в поселке были новыми, трёхэтажными, кирпичными. Я стал заходить в дома и спрашивать про художника Бориса Ландышева. Но почему-то никто не был знаком ни с Борисом, ни даже со своими ближайшими соседя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рис отыскал меня лишь поздним вечером, когда я был ни жив ни мертв от холода, и голода, и усталости. (311 слов.) 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CFAF5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ст по русскому языку "Сложноподчинённые предложения»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кажите неверное утверждени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 СПП части неравноправны (одна подчиняется другой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В СПП части связываются при помощи союзов или союзных сл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Выделяют три группы СПП по значению придаточных предложени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Союзы и союзные слова не являются членами предложени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кажите СПП , в которых союз связывает придаточное предложение с главны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Я сказал, что люблю осенний лес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Мы увидели новый дом, который недавно сдали в эксплуатаци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Не знаю, что меня привлекает в этом юнош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Ночью прибой вздыхает ,будто бы сено кося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кажите СПП с придаточным определительны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се молчали, чтобы расслышать шорох цвет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Недаром говорится, что дело мастера боитс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исьмо, что ты мне написала, меня ничуть не испугал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Когда на душе горе, то тяжело без люде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айдите СПП с придаточным изъяснительны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оздух так чист, что видна каждая вет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Он пошел туда, где узкой полоской чернел лес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Мне припомнилась ныне собака, что была моей юности друг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Молодость привлекает тем, что имеет будуще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Укажите СПП с придаточным мест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Я давно мой край оставил, где цветут луга и чащ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Нет истины, где нет любв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Деревня, где скучал Евгений, была прелестный уголок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Родина слышит, родина знает, где в облаках ее сын пролетае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Укажите, в каких предложениях не нужна запятая перед союзом 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Дядя поднял голову , и , словно только что проснулся, повел кругом глаз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Варя крепко заперла балконную дверь, так как холодало к рассвету, и всю остальную ночь не сомкнула глаз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Едва рассвело, нас разбудили, и мы отправились в пу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Он понял, что разговор окончен, и уныло поплелся проч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йдите СПП с несколькими придаточны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Ночь была так черна, что, вплотную столкнувшись, нельзя было видеть друг друг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И где бы ни жил я, что бы ни делал, пред Родиной вечно в долг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Лодка едва двигалась по воде, и это было заметно лишь по тому, как тихо плыли в обратную сторону зеленые берег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О соловьях рассказано так много, что трудно сказать новое, никому неизвестно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8. Укажите СПП с однородным подчинение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Тут Чичиков вспомнил, что если приятель приглашает к себе в деревню за пятнадцать верст, то в ней есть верных тридца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Я хочу , чтобы слышала ты, как тоскует мой голос жив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ишут мне, что ты, тая тревогу, загрустила шибко обо мне, что ты часто ходишь на дорогу в старомодном ветхом шущун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Чем ближе подходил катер, тем светлее казалась ему ночь, хотя всякий назвал бы эту темноту кромешн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9. Укажите СПП с последовательным подчинение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Ночь была так черна, что в первые минуты, пока глаза не притерпелись, приходилось ощупью отыскивать дорог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ока свободою горим, пока сердца для чести живы, мой друг, отчизне посвятим души прекрасные порывы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Когда, утомленные ходьбой, они воротились в свою каморку, из штаба прислали вестового, сообщившего, что связь налажен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Когда все части снова были оттянуты к шоссе, пришло известие, что командир ранен в голов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0. Укажите СПП с параллельным подчинение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Когда от горя тягостно, когда от счастья радостно, иду я на свидание с тобою, лес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Была минута, в которую он так сильно вздрогнул, что Ольга вскрикнула, думая, что он сорветс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Коль жить да любить, все печали растают, как тают весною снег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Он отгадал, кто был тот второй голос, о ком так нежно заботилась его сестр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юч: 1 Г; 2 А, Г; 3 В ; 4 Г; 5 В; 6 А, В; 7 Б; 8 В; 9 А; 10 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 диктант по теме: Сложны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был замечателен тем, что всегда, даже в очень хорошую погоду, выходил в калошах и с зонтиком и непременно в теплом пальто на вате. И зонтик у него был в чехле, и часы в чехле из серой замши, и когда вынимал перочинный нож, чтобы очинить карандаш, то и нож у него был в чехольчике; и лицо, казалось, тоже было в чехле, так как он все время прятал его в поднятый воротн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(для вариа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1). Он носил темные очки, фуфайку, уши закладывал ватой, и когда садился на извозчика, то приказывал поднимать верх. Одним словом, у этого человека наблюдалось постоянное и непреодолимое стремление окружить себя оболочкой, создать себе, так сказать, футляр, который уединил бы его, защитил бы от внешних влияний. Действительность раздражала его, пугала, держала в постоянной тревоге, и, быть может, для того, чтобы оправдать эту свою робость, свое отвращение к настоящему, он всегда хвалил прошлое и то, чего никогда не было; и древние языки, которые он преподавал, были для него, в сущности, те же калоши и зонтик, куда он прятался от действительной жизн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ля варианта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кого рода нарушения, уклонения, отступления от правил приводили  его в уныние, хотя, казалось бы, какое ему дело? Если кто из товарищей опаздывал на молебен, или доходили слухи о какой-нибудь проказе гимназистов, или видели классную даму поздно вечером  с офицером, то он очень волновался и все говорил, как бы чего не  вышло. (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 слов)                                      (А.Чех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Выполнение  грамма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Сделать  орфографический анализ с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ариант  1 — непременно, действительность, волновал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ариант  2 — приказывал, непреодолимое, укло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диктант по теме: Сложные пред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shd w:fill="F2F4F9" w:val="clear"/>
        </w:rPr>
        <w:t>Юш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  <w:shd w:fill="F2F4F9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2F4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2F4F9" w:val="clear"/>
        </w:rPr>
        <w:t>Давно, в старинные времена, жил у нас на улице старый на вид человек. Он работал в кузнице при большой московской дороге. Работал он подручным помощником у главного кузнеца, потому что он плохо видел глазами и в руках у него было мало силы. Он носил в кузницу воду, песок и уголь, раздувал мехом горн, держал клещами горячее железо на наковальне, когда главный кузнец отковывал его, вводил лошадь в станок, чтобы ковать ее, и делал всякую другую работу, которую нужно было делать. Звали его Ефимом, но все люди называли его Юшкой. Он был мал ростом и худ, на сморщенном лице его вместо усов и бороды росли по отдельности редкие волосы, глаза же у него были белые, как у слепца, и в них всегда стояла влага, как неостывающие слезы. Юшка жил на квартире хозяина кузницы, на кухне. Утром он шел на кузницу, а вечером шел обратно на ночлег. Хозяин кормил его за работу хлебом, щами, кашей, а чай, сахар и одежда у Юшки были свои, и он их должен был покупать на свое жалование — семь рублей и шестьдесят копеек в месяц. Но Юшка чаю не пил и сахару не покупал, он пил воду, а одежду носил долгие годы одну и ту же без смены: летом он ходил в штанах и в блузе, черных и закопченных от работы, прожженных искрами насквозь, и босой; зимою же надевал поверх блузы еще полушубок, доставшийся ему от умершего отца, а ноги обувал в валенки, которые подшивал с осени. (ПоА.Платонову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 сложных предложения, определить тип подчи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ый диктант по теме « Повторение и обобщение пройденн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  ро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ра  заставила  нас,  наконец,  войти  в  рощу.  Я  бросился  под  высокий  куст  орешника,  под  которым  молодой,  стройный  клён  красиво  раскинул  свои  лёгкие  ветки.  Касьян  присел  на  толстый  конец  срубленной берёзы.  Я  глядел  на него.  Листья  слабо колебались  в  вышине,  и  их  жидко-зеленоватые  тени  скользили  взад  и  вперёд  по  его  тщедушному  телу,  кое-как  закутанному  в  армяк,  по  его  маленькому  лицу.  Он  не  поднимает  головы.  Наскучив  его безмолвием,  я  лёг  на  спину  и  начал  любоваться   мирной  игрой  перепутанных  листьев  на  далёком  светлом  небе.  Удивительно  приятное  занятие  -  лежать на  спине  и  глядеть  вверх!  Вам  кажется,  что  вы  смотрите  в  бездонное море,  что оно  широко  расстилается  под  вами,  что  деревья  не  поднимаются от  земли,  но,  словно  корни  огромных  растений,  спускаются  отвесно   в  те  стеклянно  ясные  волны,  листья  на  деревьях  то  сквозят  изумрудами,  то  сгущаются  в  золотистую,  почти  чёрную  зе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ми  облаками  тихо  наплывают  и  тихо  проходят  круглые  облака  -  и  вот  вдруг  всё  море,  этот  лучезарный  воздух, эти  ветки  и  листья,  облитые  солнцем,  -  всё  заструится,  задрожит  беглым  блеском,  и  поднимется  лепетание,  похожее  на  мелкий  песок  внезапно   набежавшей  зыби.  Вы  глядите:  та  глубокая,  чистая  лазурь  возбуждает  на  устах  ваших  улыбку,  невинную,  как  она  сама,  как  облака  по  небу, и  как    будто  вместе  с  ними,  медлительной  вереницей,  проходят  по  душе  счастливые  воспоминания,  и  всё  вам  кажется,  что  взор  ваш  уходит   дальше  и  дальше,   тянет  вас  самих  за  собой  в  ту спокойную сияющую  бездну,  и  невозможно  оторваться  от  этой  вышины,  от  этой  глубин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87  слов)                                                                                                (По  И.С. Тургенев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мматические 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делать  фонетический  анализ  сло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ятно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  1-й  вариант                                   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ускаютс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  2-й 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обрать слова  по  состав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рубленной,  бросился, набежавш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-  1-й  вари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сстилается,  срубленной,  подним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-  2-й 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  предложение  по схеме  на  тему  текста  дикта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, - а, - п».  -  1-й  вариант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. – а. –А?»  -  2-й 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делать  синтаксический  разбор  пред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  бросился  под  высокий  куст  орешника,  под  которым  молодой,  стройный  клён  красиво  раскинул  свои  лёгкие  ве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 -  1-й  вари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истья  слабо колебались  в  вышине,  и  их  жидко-зеленоватые  тени  скользили  взад  и  вперёд  по  его  тщедушному  телу,  кое-как  закутанному  в  армяк,  по  его  маленькому  лиц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-  2-й  вариант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C1">
    <w:name w:val="c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14">
    <w:name w:val="c14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1"/>
    <w:qFormat/>
    <w:rPr/>
  </w:style>
  <w:style w:type="character" w:styleId="FontStyle142">
    <w:name w:val="Font Style142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08">
    <w:name w:val="Font Style108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ag">
    <w:name w:val="tag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7">
    <w:name w:val="a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1:02:00Z</dcterms:created>
  <dc:creator>Admin</dc:creator>
  <dc:description/>
  <cp:keywords/>
  <dc:language>en-US</dc:language>
  <cp:lastModifiedBy>User</cp:lastModifiedBy>
  <cp:lastPrinted>2020-11-27T23:58:00Z</cp:lastPrinted>
  <dcterms:modified xsi:type="dcterms:W3CDTF">2021-08-23T22:18:00Z</dcterms:modified>
  <cp:revision>25</cp:revision>
  <dc:subject/>
  <dc:title/>
</cp:coreProperties>
</file>